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sauce mit Honig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weiche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essersp. Vanillema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weicher Honi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Butter zergehen lassen, Kakao und Vanillemark zugeben und eine glatte Masse 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nig und Sahne nach und nach darunterrühren. Die Sauce heiß servie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l die Sauce kalt verwendet werden, mehr Sahne unterrühren, damit die Sauce flüssig bleibt. Nach Belieben mit etwas Honig nachsüß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4:00Z</dcterms:created>
  <dc:creator>Jana</dc:creator>
  <dc:description/>
  <dc:language>en-US</dc:language>
  <cp:lastModifiedBy>Jana</cp:lastModifiedBy>
  <dcterms:modified xsi:type="dcterms:W3CDTF">2004-07-16T10:34:00Z</dcterms:modified>
  <cp:revision>2</cp:revision>
  <dc:subject/>
  <dc:title/>
</cp:coreProperties>
</file>